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AUTHORIZATION FOR RELEASE OF PROTECTED HEALTH INFORMATION (PHI)</w:t>
      </w:r>
    </w:p>
    <w:tbl>
      <w:tblPr>
        <w:tblW w:w="9900" w:type="dxa"/>
        <w:jc w:val="left"/>
        <w:tblInd w:w="-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810"/>
        <w:gridCol w:w="304"/>
        <w:gridCol w:w="1766"/>
        <w:gridCol w:w="1095"/>
        <w:gridCol w:w="75"/>
        <w:gridCol w:w="111"/>
        <w:gridCol w:w="69"/>
        <w:gridCol w:w="1230"/>
        <w:gridCol w:w="166"/>
        <w:gridCol w:w="404"/>
        <w:gridCol w:w="1080"/>
      </w:tblGrid>
      <w:tr>
        <w:trPr>
          <w:trHeight w:val="287" w:hRule="atLeast"/>
        </w:trPr>
        <w:tc>
          <w:tcPr>
            <w:tcW w:w="9900" w:type="dxa"/>
            <w:gridSpan w:val="1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EECE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Section A: This section must be completed for all Authorizations</w:t>
            </w:r>
          </w:p>
        </w:tc>
      </w:tr>
      <w:tr>
        <w:trPr>
          <w:trHeight w:val="412" w:hRule="atLeast"/>
        </w:trPr>
        <w:tc>
          <w:tcPr>
            <w:tcW w:w="390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Patient/Plan Member Name:</w:t>
            </w:r>
          </w:p>
        </w:tc>
        <w:tc>
          <w:tcPr>
            <w:tcW w:w="3047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Birth Date:</w:t>
            </w:r>
          </w:p>
        </w:tc>
        <w:tc>
          <w:tcPr>
            <w:tcW w:w="2949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Social Security No.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(optional)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:</w:t>
            </w:r>
          </w:p>
        </w:tc>
      </w:tr>
      <w:tr>
        <w:trPr>
          <w:trHeight w:val="530" w:hRule="atLeast"/>
        </w:trPr>
        <w:tc>
          <w:tcPr>
            <w:tcW w:w="3904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Provider’s/Health Plan’s Name:</w:t>
            </w:r>
          </w:p>
        </w:tc>
        <w:tc>
          <w:tcPr>
            <w:tcW w:w="59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Recipient’s Name:</w:t>
            </w:r>
          </w:p>
        </w:tc>
      </w:tr>
      <w:tr>
        <w:trPr>
          <w:trHeight w:val="328" w:hRule="atLeast"/>
        </w:trPr>
        <w:tc>
          <w:tcPr>
            <w:tcW w:w="3904" w:type="dxa"/>
            <w:gridSpan w:val="3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Provider’s/Health Plan’s Address:</w:t>
            </w:r>
          </w:p>
        </w:tc>
        <w:tc>
          <w:tcPr>
            <w:tcW w:w="59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Address 1:</w:t>
            </w:r>
          </w:p>
        </w:tc>
      </w:tr>
      <w:tr>
        <w:trPr>
          <w:trHeight w:val="300" w:hRule="atLeast"/>
        </w:trPr>
        <w:tc>
          <w:tcPr>
            <w:tcW w:w="3904" w:type="dxa"/>
            <w:gridSpan w:val="3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9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Address 2:</w:t>
            </w:r>
          </w:p>
        </w:tc>
      </w:tr>
      <w:tr>
        <w:trPr>
          <w:trHeight w:val="309" w:hRule="atLeast"/>
        </w:trPr>
        <w:tc>
          <w:tcPr>
            <w:tcW w:w="3904" w:type="dxa"/>
            <w:gridSpan w:val="3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City:</w:t>
            </w:r>
          </w:p>
        </w:tc>
        <w:tc>
          <w:tcPr>
            <w:tcW w:w="1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State:</w:t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Zip:</w:t>
            </w:r>
          </w:p>
        </w:tc>
      </w:tr>
      <w:tr>
        <w:trPr>
          <w:trHeight w:val="355" w:hRule="atLeast"/>
        </w:trPr>
        <w:tc>
          <w:tcPr>
            <w:tcW w:w="9900" w:type="dxa"/>
            <w:gridSpan w:val="1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his authorization will expire on the following: (Fill in the Date or the Event but not both.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Date:                                                                     Event:</w:t>
            </w:r>
          </w:p>
        </w:tc>
      </w:tr>
      <w:tr>
        <w:trPr>
          <w:trHeight w:val="413" w:hRule="atLeast"/>
        </w:trPr>
        <w:tc>
          <w:tcPr>
            <w:tcW w:w="9900" w:type="dxa"/>
            <w:gridSpan w:val="1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ind w:left="-84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Purpose of disclosure:</w:t>
            </w:r>
          </w:p>
        </w:tc>
      </w:tr>
      <w:tr>
        <w:trPr>
          <w:trHeight w:val="233" w:hRule="atLeast"/>
        </w:trPr>
        <w:tc>
          <w:tcPr>
            <w:tcW w:w="9900" w:type="dxa"/>
            <w:gridSpan w:val="1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Description of information to be used or disclosed</w:t>
            </w:r>
          </w:p>
        </w:tc>
      </w:tr>
      <w:tr>
        <w:trPr>
          <w:trHeight w:val="505" w:hRule="atLeast"/>
        </w:trPr>
        <w:tc>
          <w:tcPr>
            <w:tcW w:w="9900" w:type="dxa"/>
            <w:gridSpan w:val="1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Is this request for psychotherapy notes?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0" w:name="__Fieldmark__0_2367896886"/>
            <w:bookmarkStart w:id="1" w:name="__Fieldmark__0_2367896886"/>
            <w:bookmarkEnd w:id="1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Yes, then this is the only item you may request on this authorization. You must submit another authorization for other items below.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2" w:name="__Fieldmark__1_2367896886"/>
            <w:bookmarkStart w:id="3" w:name="__Fieldmark__1_2367896886"/>
            <w:bookmarkEnd w:id="3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No, then you may check as many items below as you need.</w:t>
            </w:r>
          </w:p>
        </w:tc>
      </w:tr>
      <w:tr>
        <w:trPr>
          <w:trHeight w:val="458" w:hRule="atLeast"/>
        </w:trPr>
        <w:tc>
          <w:tcPr>
            <w:tcW w:w="27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escription:    HI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ate(s):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escription: Medical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maging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ate(s):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escription: Billi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ate(s):</w:t>
            </w:r>
          </w:p>
        </w:tc>
      </w:tr>
      <w:tr>
        <w:trPr>
          <w:trHeight w:val="636" w:hRule="atLeast"/>
        </w:trPr>
        <w:tc>
          <w:tcPr>
            <w:tcW w:w="27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4" w:name="__Fieldmark__2_2367896886"/>
            <w:bookmarkStart w:id="5" w:name="__Fieldmark__2_2367896886"/>
            <w:bookmarkEnd w:id="5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All PHI in medical record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6" w:name="__Fieldmark__3_2367896886"/>
            <w:bookmarkStart w:id="7" w:name="__Fieldmark__3_2367896886"/>
            <w:bookmarkEnd w:id="7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Dictation reports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8" w:name="__Fieldmark__4_2367896886"/>
            <w:bookmarkStart w:id="9" w:name="__Fieldmark__4_2367896886"/>
            <w:bookmarkEnd w:id="9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Physician orders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10" w:name="__Fieldmark__5_2367896886"/>
            <w:bookmarkStart w:id="11" w:name="__Fieldmark__5_2367896886"/>
            <w:bookmarkEnd w:id="11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Patient Demographics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12" w:name="__Fieldmark__6_2367896886"/>
            <w:bookmarkStart w:id="13" w:name="__Fieldmark__6_2367896886"/>
            <w:bookmarkEnd w:id="13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Other: _____________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14" w:name="__Fieldmark__7_2367896886"/>
            <w:bookmarkStart w:id="15" w:name="__Fieldmark__7_2367896886"/>
            <w:bookmarkEnd w:id="15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CT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16" w:name="__Fieldmark__8_2367896886"/>
            <w:bookmarkStart w:id="17" w:name="__Fieldmark__8_2367896886"/>
            <w:bookmarkEnd w:id="17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MRI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18" w:name="__Fieldmark__9_2367896886"/>
            <w:bookmarkStart w:id="19" w:name="__Fieldmark__9_2367896886"/>
            <w:bookmarkEnd w:id="19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Ultrasound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20" w:name="__Fieldmark__10_2367896886"/>
            <w:bookmarkStart w:id="21" w:name="__Fieldmark__10_2367896886"/>
            <w:bookmarkEnd w:id="21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Digital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22" w:name="__Fieldmark__11_2367896886"/>
            <w:bookmarkStart w:id="23" w:name="__Fieldmark__11_2367896886"/>
            <w:bookmarkEnd w:id="23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Mammography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24" w:name="__Fieldmark__12_2367896886"/>
            <w:bookmarkStart w:id="25" w:name="__Fieldmark__12_2367896886"/>
            <w:bookmarkEnd w:id="25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X-ray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26" w:name="__Fieldmark__13_2367896886"/>
            <w:bookmarkStart w:id="27" w:name="__Fieldmark__13_2367896886"/>
            <w:bookmarkEnd w:id="27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Other: ____________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28" w:name="__Fieldmark__14_2367896886"/>
            <w:bookmarkStart w:id="29" w:name="__Fieldmark__14_2367896886"/>
            <w:bookmarkEnd w:id="29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Itemized bill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30" w:name="__Fieldmark__15_2367896886"/>
            <w:bookmarkStart w:id="31" w:name="__Fieldmark__15_2367896886"/>
            <w:bookmarkEnd w:id="31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1500 Claim Form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32" w:name="__Fieldmark__16_2367896886"/>
            <w:bookmarkStart w:id="33" w:name="__Fieldmark__16_2367896886"/>
            <w:bookmarkEnd w:id="33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Other: _______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39" w:hRule="atLeast"/>
        </w:trPr>
        <w:tc>
          <w:tcPr>
            <w:tcW w:w="99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I acknowledge, and hereby consent to such, that the released information may contain alcohol, drug abuse, psychiatric, HIV testing, HIV results or AIDS information. _______________ (Initial) If not applicable, check here. </w:t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34" w:name="__Fieldmark__17_2367896886"/>
            <w:bookmarkStart w:id="35" w:name="__Fieldmark__17_2367896886"/>
            <w:bookmarkEnd w:id="35"/>
            <w:r/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43" w:hRule="atLeast"/>
        </w:trPr>
        <w:tc>
          <w:tcPr>
            <w:tcW w:w="9900" w:type="dxa"/>
            <w:gridSpan w:val="1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 understand that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I may refuse to sign this authorization and that it is strictly voluntary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My treatment, payment, enrollment or eligibility for benefits may not be conditioned on signing this authorization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I may revoke this authorization at any time in writing, but if I do, it will not have any affect on any actions taken prior to receiving    the revocation. Further details may be found in the Notice of Privacy Practices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If the requester or receiver is not a health plan or health care provider, the released information may no longer be protected by federal privacy regulations and may be redisclosed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 I understand that I may see and obtain a copy the information described on this form, for a reasonable copy fee, if I ask for it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 I get a copy of this form after I sign it.</w:t>
            </w:r>
          </w:p>
        </w:tc>
      </w:tr>
      <w:tr>
        <w:trPr>
          <w:trHeight w:val="365" w:hRule="atLeast"/>
        </w:trPr>
        <w:tc>
          <w:tcPr>
            <w:tcW w:w="9900" w:type="dxa"/>
            <w:gridSpan w:val="1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EECE1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Section B: Is the request of PHI for the purpose of marketing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f yes, the health care provider must complete Section B, otherwise skip to Section C.</w:t>
            </w:r>
          </w:p>
        </w:tc>
      </w:tr>
      <w:tr>
        <w:trPr>
          <w:trHeight w:val="647" w:hRule="atLeast"/>
        </w:trPr>
        <w:tc>
          <w:tcPr>
            <w:tcW w:w="8416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ill the recipient receive financial or in-kind compensation in exchange for using or disclosing this information?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If yes, describe:</w:t>
            </w:r>
          </w:p>
        </w:tc>
        <w:tc>
          <w:tcPr>
            <w:tcW w:w="1484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36" w:name="__Fieldmark__18_2367896886"/>
            <w:bookmarkStart w:id="37" w:name="__Fieldmark__18_2367896886"/>
            <w:bookmarkEnd w:id="37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Yes </w:t>
            </w: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38" w:name="__Fieldmark__19_2367896886"/>
            <w:bookmarkStart w:id="39" w:name="__Fieldmark__19_2367896886"/>
            <w:bookmarkEnd w:id="39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No</w:t>
            </w:r>
          </w:p>
        </w:tc>
      </w:tr>
      <w:tr>
        <w:trPr>
          <w:trHeight w:val="269" w:hRule="atLeast"/>
        </w:trPr>
        <w:tc>
          <w:tcPr>
            <w:tcW w:w="9900" w:type="dxa"/>
            <w:gridSpan w:val="1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EECE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Section C: Signatures</w:t>
            </w:r>
          </w:p>
        </w:tc>
      </w:tr>
      <w:tr>
        <w:trPr>
          <w:trHeight w:val="262" w:hRule="atLeast"/>
        </w:trPr>
        <w:tc>
          <w:tcPr>
            <w:tcW w:w="9900" w:type="dxa"/>
            <w:gridSpan w:val="1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 have read the above and authorize the disclosure of the protected health information as stated.</w:t>
            </w:r>
          </w:p>
        </w:tc>
      </w:tr>
      <w:tr>
        <w:trPr>
          <w:trHeight w:val="449" w:hRule="atLeast"/>
        </w:trPr>
        <w:tc>
          <w:tcPr>
            <w:tcW w:w="7020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Signature of Patient/Plan Member/Guardian/Patient/Plan Member Representative: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Date:</w:t>
            </w:r>
          </w:p>
        </w:tc>
      </w:tr>
      <w:tr>
        <w:trPr>
          <w:trHeight w:val="530" w:hRule="atLeast"/>
        </w:trPr>
        <w:tc>
          <w:tcPr>
            <w:tcW w:w="7020" w:type="dxa"/>
            <w:gridSpan w:val="8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Print Name of Patient/Plan Member’s Representative: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Relationship to Patient/Plan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Member: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22:58:00Z</dcterms:created>
  <dc:creator>sachin shah</dc:creator>
  <dc:description/>
  <dc:language>en-US</dc:language>
  <cp:lastModifiedBy>sachin shah</cp:lastModifiedBy>
  <dcterms:modified xsi:type="dcterms:W3CDTF">2015-01-28T00:55:00Z</dcterms:modified>
  <cp:revision>93</cp:revision>
  <dc:subject/>
  <dc:title/>
</cp:coreProperties>
</file>